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7723"/>
        <w:gridCol w:w="1673"/>
      </w:tblGrid>
      <w:tr>
        <w:trPr>
          <w:trHeight w:val="9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lt-LT"/>
              </w:rPr>
              <w:t>Eil. Nr.</w:t>
            </w:r>
          </w:p>
        </w:tc>
        <w:tc>
          <w:tcPr>
            <w:tcW w:w="7723" w:type="dxa"/>
            <w:tcBorders>
              <w:top w:val="single" w:sz="4" w:space="0" w:color="000000"/>
              <w:bottom w:val="single" w:sz="8" w:space="0" w:color="000000"/>
            </w:tcBorders>
            <w:shd w:color="000000" w:fill="C0C0C0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lt-LT"/>
              </w:rPr>
              <w:t xml:space="preserve">Kvalifikaciniai kriterijai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lt-LT"/>
              </w:rPr>
              <w:t xml:space="preserve">TAIP/NE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(jei pažymėta TAIP, būtina pridėti tai patvirtinančius dokumentus, priešingu atveju toks pasiūlymas nebus toliau vertinamas)</w:t>
            </w:r>
          </w:p>
        </w:tc>
      </w:tr>
      <w:tr>
        <w:trPr>
          <w:trHeight w:val="1620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1</w:t>
            </w:r>
          </w:p>
        </w:tc>
        <w:tc>
          <w:tcPr>
            <w:tcW w:w="772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 xml:space="preserve">Galiojantis LR Valstybinės energetikos reguliavimo tarnybos (VERT) atestatas naftos pramonės įrengimų remontui/eksploatacijai: Naftos perdirbimo įrenginių remonto darbai, nepriklausomai nuo jų parametrų; teisė remontuoti vidutinio slėgio katilus nuo </w:t>
            </w: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 xml:space="preserve">0,5 bar. iki 40 bar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Neturint galiojančio atestato būtina pateikti įsipareigojamąjį raštą, patvirtinantį, kad atitinkamas atestatas laimėjimo atveju bus pateiktas ne vėliau kaip likus 3 mėnesiams iki darbų pradžios, priešingu atveju toks pasiūlymas bus nevertinamas.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396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2</w:t>
            </w:r>
          </w:p>
        </w:tc>
        <w:tc>
          <w:tcPr>
            <w:tcW w:w="772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 xml:space="preserve">Įmonės vadybos sistemos atitiktis pagal EN ISO 90001:2008 (LST EN ISO 90001:2008) 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346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3</w:t>
            </w:r>
          </w:p>
        </w:tc>
        <w:tc>
          <w:tcPr>
            <w:tcW w:w="772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Įmonės vadybos sistemos atitiktis pagal EN ISO 14001:2004 (LST EN ISO 14001:2004)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722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4</w:t>
            </w:r>
          </w:p>
        </w:tc>
        <w:tc>
          <w:tcPr>
            <w:tcW w:w="7723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 xml:space="preserve">Nurodyti subrangovus (jeigu tokių bus).  Nurodžius subrangovus, būtina pateikti jų galiojančius (VERT) atestatus atitinkamiems darbams. Jeigu nurodote, kad subrangovai bus, bet jų neįvardinate ir/arba nepateikiate galiojančių VERT atestatų, pasiūlymas atmetamas, arba, esant poreikiui, papildomai tikslinama. 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395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5</w:t>
            </w:r>
          </w:p>
        </w:tc>
        <w:tc>
          <w:tcPr>
            <w:tcW w:w="7723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Įmonės darbuotojų, turinčių darbo sutartis ir stropuotojo kvalifikaciją, ne mažiau 5 asmenų.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395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  <w:t>6</w:t>
            </w:r>
          </w:p>
        </w:tc>
        <w:tc>
          <w:tcPr>
            <w:tcW w:w="7723" w:type="dxa"/>
            <w:tcBorders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Įmonės darbuotojų turinčių darbo sutartis ir kėlimo kranų darbų vadovo (kranų priežiūros meistro) pažymėjimus ne mažiau 2 asmenų.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424" w:hRule="atLeast"/>
        </w:trPr>
        <w:tc>
          <w:tcPr>
            <w:tcW w:w="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7</w:t>
            </w:r>
          </w:p>
        </w:tc>
        <w:tc>
          <w:tcPr>
            <w:tcW w:w="7723" w:type="dxa"/>
            <w:tcBorders>
              <w:top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Įmonės darbuotojų turinčių darbo sutartis ir slėginių indų priežiūros meistro pažymėjimus ne mažiau 2 asmenų.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38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8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Įmonės darbuotojų turinčių darbo sutartis ir pavojingų medžiagų (technologinių) vamzdynų priežiūros meistro pažymėjimus ne mažiau 2 asmenų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463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9</w:t>
            </w:r>
          </w:p>
        </w:tc>
        <w:tc>
          <w:tcPr>
            <w:tcW w:w="7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Įmonės darbuotojų turinčių darbo sutartis ir garo ir karšto vandens vamzdynų priežiūros meistro pažymėjimus ne mažiau 2 asmenų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683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10</w:t>
            </w:r>
          </w:p>
        </w:tc>
        <w:tc>
          <w:tcPr>
            <w:tcW w:w="7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Nurodyti kiek darbų vadovų bus. OL reikalavimas ne mažiau 1 darbų vadovas 15-ai darbuotojų. Šiam punktui pateikti darbų organizavimo struktūrą pagal paketus. Nepateikus šios informacijos pasiūlymas nevertinamas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412" w:hRule="atLeast"/>
        </w:trPr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11</w:t>
            </w:r>
          </w:p>
        </w:tc>
        <w:tc>
          <w:tcPr>
            <w:tcW w:w="7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</w:rPr>
              <w:t>Įmonės darbuotojų, turinčių darbo sutartis ir Europos suvirinimo inžinieriaus arba Europos suvirinimo technologo kvalifikaciją (IWE, EWE arba IWT, EWT)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  <w:tr>
        <w:trPr>
          <w:trHeight w:val="446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12</w:t>
            </w:r>
          </w:p>
        </w:tc>
        <w:tc>
          <w:tcPr>
            <w:tcW w:w="77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lt-LT"/>
              </w:rPr>
              <w:t>Pateikti patirtį kur ir kokie darbai buvo atlikti (per paskutinius 5 metus). Patirtis turi atitikti pakete (paketo nr M1-C-13_FU) atliekamų darbų pobūdį. Nepateikus šios informacijos pasiūlymas nebus vertinamas.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lt-L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ntelė Nr.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lt-LT" w:eastAsia="lt-L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4d2988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eastAsia="en-US" w:val="lt-L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1c3e7f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character" w:styleId="FooterChar" w:customStyle="1">
    <w:name w:val="Footer Char"/>
    <w:basedOn w:val="DefaultParagraphFont"/>
    <w:link w:val="Footer"/>
    <w:qFormat/>
    <w:rsid w:val="001c3e7f"/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1c3e7f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FooterChar"/>
    <w:rsid w:val="001c3e7f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07</Words>
  <Characters>2089</Characters>
  <CharactersWithSpaces>239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7:43:00Z</dcterms:created>
  <dc:creator>Vladimir Buldakov</dc:creator>
  <dc:description/>
  <dc:language>en-US</dc:language>
  <cp:lastModifiedBy>Valkerytė Aušra (OLT)</cp:lastModifiedBy>
  <dcterms:modified xsi:type="dcterms:W3CDTF">2026-01-27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